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,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-411480</wp:posOffset>
                </wp:positionV>
                <wp:extent cx="129095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9600" cy="775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68.2pt;mso-wrap-distance-left:9.05pt;mso-wrap-distance-right:9.05pt;mso-wrap-distance-top:0pt;mso-wrap-distance-bottom:0pt;margin-top:-32.4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9600" cy="775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АЯ ОБЛАСТЬ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НОВОКУЗНЕЦКИЙ ГОРОДСКОЙ ОКРУГ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32"/>
        </w:rPr>
        <w:t>АДМИНИСТРАЦИЯ ГОРОДА НОВОКУЗНЕЦКА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  <w:sz w:val="32"/>
        </w:rPr>
        <w:t xml:space="preserve">                                         </w:t>
      </w:r>
      <w:r>
        <w:rPr>
          <w:b w:val="false"/>
          <w:sz w:val="32"/>
        </w:rPr>
        <w:t>ПОСТАНОВЛЕНИЕ</w:t>
      </w:r>
    </w:p>
    <w:p>
      <w:pPr>
        <w:pStyle w:val="Normal"/>
        <w:pBdr>
          <w:top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От  </w:t>
      </w:r>
      <w:r>
        <w:rPr>
          <w:u w:val="single"/>
        </w:rPr>
        <w:t>04.06.2015</w:t>
      </w:r>
      <w:r>
        <w:rPr/>
        <w:t xml:space="preserve">  № 87 </w:t>
      </w:r>
      <w:r>
        <w:rPr>
          <w:u w:val="single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администрации</w:t>
      </w:r>
    </w:p>
    <w:p>
      <w:pPr>
        <w:pStyle w:val="Normal"/>
        <w:rPr/>
      </w:pPr>
      <w:r>
        <w:rPr/>
        <w:t xml:space="preserve">города Новокузнецка </w:t>
      </w:r>
    </w:p>
    <w:p>
      <w:pPr>
        <w:pStyle w:val="Normal"/>
        <w:rPr/>
      </w:pPr>
      <w:r>
        <w:rPr/>
        <w:t>от 06.11.2014 № 16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 статьей  179   Бюджетного  кодекса    Российской Федерации, постановлением администрации города Новокузнецка  от 28.08.2013 № 133  (в редакции от 13.05.2015 г. № 74) «Об утверждении Порядка принятия решений о разработке, формировании, реализации и оценки эффективности муниципальных программ», на основании ст. 40 Устава Новокузнецкого городского округ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изменения в постановление администрации города Новокузнецка от 06.11.2014 № 162 «Об утверждении муниципальной программы  «Управление капиталовложениями Новокузнецкого городского округа», изложив приложение «Муниципальная программа «Управление капиталовложения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 Признать утратившим силу   постановление  администрации города Новокузнецка от 04.03.2015  № 39 «О внесении изменений в постановление администрации города Новокузнецка от 06.11.2014  № 162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Отделу по работе со средствами массовой информации администрации   города 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 настоящего постановления  возложить на   заместителя Главы города  по строительству (В.В. Солон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                     </w:t>
      </w:r>
      <w:r>
        <w:rPr/>
        <w:t>Глава города                                                              С.Н. Кузнец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Приложение  к постановлению 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4.06.2015г.</w:t>
            </w:r>
            <w:r>
              <w:rPr/>
              <w:t xml:space="preserve"> №  8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города Новокузнецка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06.11.2014г.</w:t>
            </w:r>
            <w:r>
              <w:rPr/>
              <w:t xml:space="preserve"> №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 Новокузнецкого городского округа»</w:t>
      </w:r>
    </w:p>
    <w:p>
      <w:pPr>
        <w:pStyle w:val="Normal"/>
        <w:tabs>
          <w:tab w:val="clear" w:pos="708"/>
          <w:tab w:val="left" w:pos="255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капиталовложениями Новокузнецкого городского округа»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817"/>
        <w:gridCol w:w="28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капиталовложениями Новокузнец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 наименование решения о разработке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овокузнецка № 2206 от 19.09.2014 г. «Об утверждении примерного перечня планируемых к разработке муниципальных программ Новокузнецкого городского округа на 2015 год и на период 2016-2018 годов»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Директор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Заместитель Главы города по строительству </w:t>
            </w:r>
          </w:p>
        </w:tc>
      </w:tr>
      <w:tr>
        <w:trPr>
          <w:trHeight w:val="4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города Новокузнецка (далее – УКС)</w:t>
            </w:r>
          </w:p>
        </w:tc>
      </w:tr>
      <w:tr>
        <w:trPr>
          <w:trHeight w:val="1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- повышение эффективности капитальных вложен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нормативно - правовых актов в сфере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ания бюджетных сред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объём незавершённого в установленные сроки строительства, осуществляемого за счёт средств бюджета Новокузнецкого городского округа (далее - местный бюджет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сокращения кредиторской задолженности по бюджетным обязательствам прошлых отчётных период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2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. Обеспечение функционирования  УКСа по реализации установленных полномочий;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здоровление в сфере капитального строительства Новокузнецкого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, (ответственный исполнитель (координатор), соисполнители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</w:t>
            </w:r>
          </w:p>
        </w:tc>
      </w:tr>
      <w:tr>
        <w:trPr>
          <w:trHeight w:val="12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, тыс. рубл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решении о бюджете </w:t>
            </w:r>
          </w:p>
        </w:tc>
      </w:tr>
      <w:tr>
        <w:trPr>
          <w:trHeight w:val="1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659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407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659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4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601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5 48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23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176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65,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118,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2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2015-2017 г.г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кредиторской задолженности по бюджетным обязательствам прошлых отчётных периодов на 100%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шением о бюджете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программы к концу 2017 года будут являться: 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Достижение значения коэффициента эффективности расходов на содержание  технического заказчика   не более 1  (единицы);</w:t>
            </w:r>
          </w:p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нижение объёма незавершённого в установленные сроки строительства, осуществляемого за счёт средств местного бюджета, с 546,5 тыс. руб. в  2013 году  до 150,0 млн. руб. к 2017 год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50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я кредиторской задолженности по бюджетным обязательствам прошлых отчётных периодов на 100% 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феры капитального строительства в Новокузнецком городском округе, основные проблемы, анализ  основн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- одна из важнейших отраслей материального производства и всего народного хозяйства. Производственный потенциал народного хозяйства, благосостояние населения зависят от результатов строительства, от того, в каком количестве, какого качества и насколько своевременно вводятся в действие новые основные фонды или реконструируются и расширяются действую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тносится к числу ключевых отраслей экономики Новокузнецкого городского округа и во многом определяет решение социальных, экономических и технических задач е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г.  № 131-ФЗ  «Об общих принципах организации местного самоуправления в Российской Федерации» к вопросам местного значения относится осуществление инвестиционной деятельности в форме капиталовложений с самостоятельным определением органами местного самоуправления объёмов и направлений капитальных вложений. Одним из важнейших  направлений деятельности органов местного самоуправления Новокузнецкого городского округа является развитие социальной, жилищно-коммунальной, инженерной инфраструктуры города Новокузнец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С, как уполномоченный орган администрации города Новокузнецка, осуществляет деятельность по проведению и реализации муниципальной политики в области строительства, реконструкции объектов социальной инфраструктуры и благоустройства города Новокузнецка, направленной на планомерную реализацию комплексного, экономического и социальн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 выполняет функции технического заказчика строительства, реконструкции, капитального ремонта объектов капитального строительства, находящихся в муниципальной собственности Новокузнецкого городского округа. В соответствии со статьей 1 Градостроительного кодекса Российской Федерации -   технический заказчик -  юридическое лицо, которое уполномочено застройщиком и от имени застройщика заключает догово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о выполнении инженерных изыска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 подготовке проектной документ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строительстве, реконструкции, капитальном ремонте объектов капитального строитель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ий заказчик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контроль и технический надзор за строительством и реконструкцией объектов муниципальной собственности, в  целях обеспечения качества строительных работ, предупреждения, выявления и пресечения нарушений требований технических регламентов, нормативных правовых актов и проектной документации.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лнительно  на УКС возлагается осуществление контроля и технического надзора за  капитальным ремонтом объектов, находящихся в муниципальной собственности, за исключением объектов дорожного и жилищно-коммунального хозяйства, а также  организация проведения осмотра зданий и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и о мерах по устранению выявленн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ериод с 2010 по 2014 г. УКСом введено в эксплуатацию и передано в муниципальную собственность более 25 объектов капитального строительства, реконструированных и построенных для  различных отраслей народного хозяйства, таких как: «Реконструкция пр. Строителей», «Строительство автодорог в Новоильинском районе по ул. Звездова», «Строительство 1 и 2 очереди южной автомагистрали в Куйбышевском районе»,  «Строительство школы на 825 учащихся в квартале 14 Новоильинского рай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, «Реконструкция городской больницы №1», «Инженерное обеспечение Полигона ТБО (площадка Маркино)», «Строительство детских садов № 1 и № 41 в   Центральном и Новоильинском районах города Новокузнецка»,  «Строительство жилого дома в кв. 18 Заводского района», «Благоустройство привокзальной площади», «Строительство Газовой котельной и газопровода в Новоильинском районе» и пр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рассматриваемый период УКСом освоено порядка 3,3 млрд. руб. капитальных вложений, в том числе за счёт включения  объектов капитального строительства в мероприятия федеральных и региональных целевых программ. Наибольший объём освоенных капитальных вложений приходится на 2012 год - 1,1 млрд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ходя из анализа структуры капитальных вложений по отраслям  наибольшая доля капитальных вложений  приходится  на отрасль «Благоустройство» – 77,54%  в 2010 году,   56% в 2012 году и   42,3%  в 2014 году, по объёму капитальных вложений в 2011 году превалирует  отрасль «Народное образование» - 48,7%, а в 2013 г. весомую часть составляет отрасль  «Коммунальное хозяйство» - 45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этом строительная отрасль в Новокузнецком городском округе имеет  ряд острых проблем, связанных, прежде всего, с недостатком финансовых ресурсов, что приводит к замораживанию строительства ранее начатых объектов, переносу сроков их ввода в эксплуатацию на более поздние, а соответственно, и росту объёмов незавершённого строительства, что недопустимо в условиях и без того высокого уровня износа основных фондов. 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/>
      </w:pPr>
      <w:r>
        <w:rPr>
          <w:sz w:val="28"/>
          <w:szCs w:val="28"/>
        </w:rPr>
        <w:t>Объём незавершённого в установленные сроки строительства, осуществляемого за счёт средств местного бюджета -</w:t>
      </w:r>
      <w:r>
        <w:rPr/>
        <w:t xml:space="preserve"> </w:t>
      </w:r>
      <w:r>
        <w:rPr>
          <w:sz w:val="28"/>
          <w:szCs w:val="28"/>
        </w:rPr>
        <w:t xml:space="preserve">показатель, используемый для обозначения положения, когда на строительном объекте прекращены строительно-монтажные и другие работы и объект оказался замороженным на некоторый период времени. Снижение значений данного показателя характеризует своевременную передачу объектов капитального строительства на баланс  организациям для дальнейшей эксплуат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, а также 1 полугодия 2014 года, в соответствии с рейтингом городских округов по  показателям эффективности деятельности органов местного самоуправления в сфере градостроительства, по основному показателю эффективности деятельности УКСа  - объёму незавершённого в установленные сроки строительства, осуществляемого за счёт средств  бюджета городского округа -   Новокузнецкий городской округ находится на последнем месте среди 16 городских округов Кемеровской области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ых обязательств местного бюджета может привести к ухудшению финансового состояния Новокузнецкого городского округа, в связи с чем реализация мероприятия по финансовому оздоровлению в сфере капитального строительства  позволит избежать дополнительных затрат в виде штрафов, пеней при  взыскании кредиторской задолженности, вследствие неисполнения  обязательств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 коэффициента эффективности расходов на содержание технического заказчика на проведение строительного контроля в общем объёме средств, предусмотренных, на капитальное строительство, позволит избежать необоснованных расходов на содержание службы технического заказчика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в условиях экономической нестабильности и ограниченности бюджетных средств является повышение эффективности капитальных вложений, их правильное и оптимальное распределение, эта мера носит комплексный характер и осуществима путём решения целого ряда задач и намеченных мероприятий в рамках реализации данной программы.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 и задач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программы является повышение эффективности капитальных вложений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ой цели необходимо решить  следующие задачи: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соблюдение требований нормативно - правовых актов в сфере капитального строительств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вышение эффективности расходования бюджетных средств.   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 оценивается по следующим целевым индикатор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эффициент эффективности  расходов на содержание технического заказчика на проведение строительного контроля в общем объёме средств, предусмотренных на капитальное строительство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ём незавершённого в установленные сроки строительства, осуществляемого за счёт средств бюджета Новокузнецкого городского округа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сокращения кредиторской задолженности по бюджетным обязательствам прошлых отчётных периодов.</w:t>
      </w:r>
    </w:p>
    <w:p>
      <w:pPr>
        <w:pStyle w:val="Normal"/>
        <w:tabs>
          <w:tab w:val="clear" w:pos="708"/>
          <w:tab w:val="left" w:pos="2550" w:leader="none"/>
        </w:tabs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целевых индикаторах программы и их планируемых значениях приведены в форме № 1 приложения № 1 к настоящей программе, методика расчёта целевых индикаторов приведена в форме № 2 приложения № 2 к настоящей  программе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 реализации программы</w:t>
      </w:r>
    </w:p>
    <w:p>
      <w:pPr>
        <w:pStyle w:val="Normal"/>
        <w:spacing w:before="60" w:after="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 -   2015- 2017 г.г.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 основных мероприятий программы</w:t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ализация программы осуществляется посредством исполнения следующих мероприят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Обеспечение функционирования УКСа по реализации установленных полномоч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Данное мероприятие включает в себя расходы на содержание УКС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номочия УКСа входит выполнение функций технического заказчика, а также иных функций, предусмотренных Положением об УКСе, утверждённого решением Новокузнецкого Совета народных депутатов от 02.06.2011 г. № 5/80, в том числе в области освоения строительных площадок, в области планирования, финансирования учёта и отчётности, осуществление строительного контроля и технического надзора, организация проведения осмотра зданий и сооружений на предмет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КС является главным распорядителем и получателем средств бюджета Новокузнецкого городского округа и администратором доходов местного бюджета, закрепляемых в решениях о бюджете на очередной финансовый год по строительству, реконструкции объектов социальной инфраструктуры  и благоустройству города Новокузнецк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инансовое оздоровление в сфере капитального строительства Новокузнецкого городского округа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мероприятие включает в себя расходы на погашение просроченной кредиторской задолженности по обязательствам прошлых лет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граммных мероприятий приводится в форме № 3 приложения №  3 к настоящей программе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финансового обеспечения реализации программы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средств, предусмотренный на реализацию программы, –337 659,70 тыс. руб., в том числе: из средств областного бюджета – 5 483,50 тыс. руб.; из средств местного бюджета – 332 176,2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5 год всего – 142 601,7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областного бюджета – 5 483,5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з средств местного бюджета –137 118,2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всего –   71 029,00 тыс. рублей из средств мест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7 год всего –  124 029,00 тыс. рублей из средств местного бюджета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аспределении планируемых расходов на реализацию мероприятий программы представлена в форме № 4 приложения № 4 к настоящей программе.</w:t>
      </w:r>
    </w:p>
    <w:p>
      <w:pPr>
        <w:pStyle w:val="Normal"/>
        <w:spacing w:before="30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реализации программы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к концу 2017 года будут являться: 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стижение значения коэффициента эффективности расходов на содержание  технического заказчика   не более 1  (единицы);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нижение объёма незавершённого в установленные сроки строительства, осуществляемого за счёт средств местного бюджета с 546,5 млн. руб. в  2013 году  до 150,0 млн. руб. к 2017 году;</w:t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ижения кредиторской задолженности по бюджетным обязательствам прошлых отчётных периодов на 10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редиторской задолженности по капитальному строительству позволит избежать дополнительных затрат в виде штрафов, пеней при  взыскании   кредиторской задолженности через судебные органы.</w:t>
      </w:r>
    </w:p>
    <w:p>
      <w:pPr>
        <w:pStyle w:val="Normal"/>
        <w:spacing w:before="300" w:after="30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Система управления  программой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города Новокузнецка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озлагается на УКС. УКС организует ведение отчётности по реализации программы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ом программы является заместитель Главы города по строительству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>УКС ежеквартально осуществляет мониторинг индикаторов оценки результативности программы в течение всего периода реализации программы и в срок до 20-го числа месяца, следующего за отчётным кварталом, предоставляет ежеквартальные отчёты о реализации программы директору программы и в отдел экономики  Управления экономического развития, промышленности и инвестиций администрации города Новокузнецка (далее - отдел экономики).</w:t>
      </w:r>
    </w:p>
    <w:p>
      <w:pPr>
        <w:pStyle w:val="TextBody"/>
        <w:spacing w:before="60" w:after="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й отчёт о реализации программы в срок до 1 марта года, следующего за отчётным, УКС предоставляет директору программы и в отдел экономики  за отчётный финансовый год по установленным формам.  </w:t>
      </w:r>
    </w:p>
    <w:p>
      <w:pPr>
        <w:pStyle w:val="TextBody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иректор программы  в срок до 15 апреля года, следующего за отчётным годом, на основании сведений, содержащихся в годовом отчёте, представляет Главе города Новокузнецка выводы о ходе реализации программы и её эффективности за отчётный период в  виде аналитической записки. 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меститель Главы города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ительству                                                                  В.В. Солоненко</w:t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лучения зна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капиталовложения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в общем объёме средств, предусмотренных на 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31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3090"/>
        <w:gridCol w:w="1134"/>
        <w:gridCol w:w="1418"/>
        <w:gridCol w:w="1701"/>
        <w:gridCol w:w="992"/>
        <w:gridCol w:w="1276"/>
        <w:gridCol w:w="1417"/>
        <w:gridCol w:w="1134"/>
        <w:gridCol w:w="1276"/>
      </w:tblGrid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 «Методика расчета целевых индикатор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835"/>
        <w:gridCol w:w="1418"/>
        <w:gridCol w:w="7229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го индикатор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эффективности расходов на содержание  технического заказчика на проведение строительного контроля   в общем объёме средств, предусмотренных на капитальное строитель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ный критерий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ПЛ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фактических расходов на содержание технического заказчика (объём плановых ассигнований на текущий период на строительство, реконструкцию, кап. ремонт объектов), руб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 планируемых  расходов на содержание технического заказчика,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значения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ся с 1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  коэффициент считается эффективны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начении 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ЭФ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&gt; 1  коэффициент считается неэффективным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100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  <w:r>
              <w:rPr/>
              <w:t xml:space="preserve"> 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22"/>
                <w:szCs w:val="22"/>
              </w:rPr>
              <w:t xml:space="preserve">общая стоимость расходов на строительство, реконструкцию, проектные, изыскательские работы, руб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норматив затрат технического заказчика на проведение строительного контроля = 3,49% (в соответствии с методикой определения затрат на содержание службы технического заказчика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норматив затрат на содержание службы технического заказчика, определённый в соответствии с методикой определения затрат  на содержание службы технического заказчика, разработанной на основании распоряжения администрации Кемеровской области  от 21.02.02г. № 116 -Р  «О нормативе на оплату затрат службы заказчика, осуществляемого строительство за счёт средств областного бюджета»</w:t>
            </w:r>
          </w:p>
        </w:tc>
      </w:tr>
      <w:tr>
        <w:trPr>
          <w:trHeight w:val="1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незавершённого в установленные сроки строительства, осуществляемого за счёт средств бюджета Новокузнец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ЗС общ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, гд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ЗС общ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ём незавершённого в установленные сроки строительства на конец расчётного периода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- объём капиталовложений за соответствующий период за счёт межбюджетных трансферт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кращения кредиторской задолженности по бюджетным обязательствам прошлых отчётных пери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= (∑ Р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*100% 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умма денежных средств, направленных на погашение просроченной кредиторской задолженности,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∑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сумма просроченной задолженности по бюджетным обязательствам прошлых периодов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№ 3 «План программных мероприятий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8"/>
        <w:gridCol w:w="239"/>
      </w:tblGrid>
      <w:tr>
        <w:trPr/>
        <w:tc>
          <w:tcPr>
            <w:tcW w:w="150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цели программы,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61925</wp:posOffset>
                      </wp:positionV>
                      <wp:extent cx="9538335" cy="182029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8335" cy="1820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16"/>
                                    <w:gridCol w:w="1035"/>
                                    <w:gridCol w:w="381"/>
                                    <w:gridCol w:w="1037"/>
                                    <w:gridCol w:w="379"/>
                                    <w:gridCol w:w="471"/>
                                    <w:gridCol w:w="946"/>
                                    <w:gridCol w:w="142"/>
                                    <w:gridCol w:w="1325"/>
                                    <w:gridCol w:w="1276"/>
                                    <w:gridCol w:w="1134"/>
                                    <w:gridCol w:w="1134"/>
                                    <w:gridCol w:w="1226"/>
                                    <w:gridCol w:w="1843"/>
                                    <w:gridCol w:w="1276"/>
                                  </w:tblGrid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олнитель (ответственный исполнитель (координатор) и соисполнители) программных меро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рок выпол-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финансирования, тыс. руб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жидаемый непосредственный результа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евого индика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 (Сумма граф 8-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7год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7 659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42 601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  <w:cantSplit w:val="true"/>
                                    </w:trPr>
                                    <w:tc>
                                      <w:tcPr>
                                        <w:tcW w:w="1502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Цель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овышение эффективности капитальных вложений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1 «Обеспечение функционирования  УКСа по реализации установленных полномочий»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83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 77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6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2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83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 77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У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5-2017г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8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нижение  кредиторской задолженности по бюджетным обязательствам прошлых отчётных периодов на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5 82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32 82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0 33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7 33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3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4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1 4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6 3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7 659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42 601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Федеральный бюджет (Ф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 (О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Утверждено в решении о бюджете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 4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ный бюджет (М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5 9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0 86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2 176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37 11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1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4 0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Внебюджетные источники (ВБ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План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5665" w:type="dxa"/>
                                        <w:gridSpan w:val="7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Утверждено в решении о бюджете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Cel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05pt;height:1433.3pt;mso-wrap-distance-left:9pt;mso-wrap-distance-right:9pt;mso-wrap-distance-top:0pt;mso-wrap-distance-bottom:0pt;margin-top:-12.7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6"/>
                              <w:gridCol w:w="1035"/>
                              <w:gridCol w:w="381"/>
                              <w:gridCol w:w="1037"/>
                              <w:gridCol w:w="379"/>
                              <w:gridCol w:w="471"/>
                              <w:gridCol w:w="946"/>
                              <w:gridCol w:w="142"/>
                              <w:gridCol w:w="1325"/>
                              <w:gridCol w:w="1276"/>
                              <w:gridCol w:w="1134"/>
                              <w:gridCol w:w="1134"/>
                              <w:gridCol w:w="1226"/>
                              <w:gridCol w:w="1843"/>
                              <w:gridCol w:w="1276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 (ответственный исполнитель (координатор) и соисполнители) программ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выпол-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жидаемый непосредственный результа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евого индикатор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(Сумма граф 8-1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7 659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2 601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50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эффективности капитальных вложений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1 «Обеспечение функционирования  УКСа по реализации установленных полномочий»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коэффициента эффективности расходов на содержание  технического заказчика не более 1, рассчитанного исходя из норматива затрат на содержание технического заказчика = 3,49%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83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 77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объёма незавершённого в установленные сроки строительства, осуществляемого за счёт средств бюджета Новокузнецкого городского округа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83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 77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ое мероприятие 2 «Финансовое оздоровление в сфере капитального строительства Новокузнец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5-2017г.г.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8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ижение  кредиторской задолженности по бюджетным обязательствам прошлых отчётных периодов на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5 822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2 822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3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 339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 339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 407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 34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7 659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2 601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 (Ф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 (О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ено в решении о бюджете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 48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 бюджет (М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5 923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 86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2 17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 118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 029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 0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бюджетные источники (ВБ)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566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тверждено в решении о бюджет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к муниципальной программ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Управление капиталовложениям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кузнецкого  городского округа»</w:t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Форма № 4 «Распределение планируемых расходов</w:t>
      </w:r>
      <w:r>
        <w:rPr/>
        <w:t xml:space="preserve"> </w:t>
      </w:r>
      <w:r>
        <w:rPr>
          <w:b/>
        </w:rPr>
        <w:t>по основным мероприятиям»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0"/>
        <w:gridCol w:w="2693"/>
        <w:gridCol w:w="709"/>
        <w:gridCol w:w="851"/>
        <w:gridCol w:w="993"/>
        <w:gridCol w:w="1559"/>
        <w:gridCol w:w="1560"/>
        <w:gridCol w:w="1417"/>
        <w:gridCol w:w="2269"/>
      </w:tblGrid>
      <w:tr>
        <w:trPr>
          <w:trHeight w:val="29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, соисполнители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 2015-2017 г.г.</w:t>
            </w:r>
          </w:p>
        </w:tc>
      </w:tr>
      <w:tr>
        <w:trPr>
          <w:trHeight w:val="38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капиталовложениями Новокузнец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60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 659,70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60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4 02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 659,70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1 «Обеспечение функционирования  УКСа по реализации установленных полномоч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37,00</w:t>
            </w:r>
          </w:p>
        </w:tc>
      </w:tr>
      <w:tr>
        <w:trPr>
          <w:trHeight w:val="919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37,00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2 «Финансовое  оздоровление в сфере капитального строительства Новокузнец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8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822,70</w:t>
            </w:r>
          </w:p>
        </w:tc>
      </w:tr>
      <w:tr>
        <w:trPr>
          <w:trHeight w:val="103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С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8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822,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737" w:right="1134" w:gutter="0" w:header="720" w:top="776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0</w:t>
    </w:r>
    <w:r>
      <w:rPr>
        <w:lang w:val="ru-RU"/>
      </w:rPr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7</w:t>
    </w:r>
    <w:r>
      <w:rPr>
        <w:lang w:val="ru-RU"/>
      </w:rPr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0:00Z</dcterms:created>
  <dc:creator>User</dc:creator>
  <dc:description/>
  <cp:keywords/>
  <dc:language>en-US</dc:language>
  <cp:lastModifiedBy>Alla</cp:lastModifiedBy>
  <cp:lastPrinted>2015-05-29T10:04:00Z</cp:lastPrinted>
  <dcterms:modified xsi:type="dcterms:W3CDTF">2018-06-06T03:44:00Z</dcterms:modified>
  <cp:revision>1139</cp:revision>
  <dc:subject/>
  <dc:title>ПАСПОРТ</dc:title>
</cp:coreProperties>
</file>