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,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-411480</wp:posOffset>
                </wp:positionV>
                <wp:extent cx="129095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9600" cy="775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68.2pt;mso-wrap-distance-left:9.05pt;mso-wrap-distance-right:9.05pt;mso-wrap-distance-top:0pt;mso-wrap-distance-bottom:0pt;margin-top:-32.4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9600" cy="775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32"/>
        </w:rPr>
        <w:t>АДМИНИСТРАЦИЯ ГОРОДА НОВОКУЗНЕЦКА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  <w:sz w:val="32"/>
        </w:rPr>
        <w:t>ПОСТАНОВЛЕНИЕ</w:t>
      </w:r>
    </w:p>
    <w:p>
      <w:pPr>
        <w:pStyle w:val="Normal"/>
        <w:pBdr>
          <w:top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От  </w:t>
      </w:r>
      <w:r>
        <w:rPr>
          <w:u w:val="single"/>
        </w:rPr>
        <w:t xml:space="preserve">06.10.2015 </w:t>
      </w:r>
      <w:r>
        <w:rPr/>
        <w:t xml:space="preserve"> №  145   </w:t>
      </w:r>
      <w:r>
        <w:rPr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администрации</w:t>
      </w:r>
    </w:p>
    <w:p>
      <w:pPr>
        <w:pStyle w:val="Normal"/>
        <w:rPr/>
      </w:pPr>
      <w:r>
        <w:rPr/>
        <w:t xml:space="preserve">города Новокузнецка </w:t>
      </w:r>
    </w:p>
    <w:p>
      <w:pPr>
        <w:pStyle w:val="Normal"/>
        <w:rPr/>
      </w:pPr>
      <w:r>
        <w:rPr/>
        <w:t>от 06.11.2014 № 162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 статьей  179   Бюджетного  кодекса    Российской Федерации, постановлением администрации города Новокузнецка  от 28.08.2013 № 133  (в редакции от 13.05.2015 г. № 74) «Об утверждении Порядка принятия решений о разработке, формировании, реализации и оценки эффективности муниципальных программ», на основании ст. 40 Устава Новокузнецкого городского округа: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1. Внести изменение в постановление администрации города Новокузнецка от 06.11.2014 № 162 «Об утверждении муниципальной программы  «Управление капиталовложениями Новокузнецкого городского округа», изложив приложение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2.  Признать утратившим силу   постановление  администрации города Новокузнецка от 04.06.2015  № 87 «О внесении изменений в постановление администрации города Новокузнецка от 06.11.2014  № 162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Отделу по работе со средствами массовой информации администрации   города 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 настоящего постановления  возложить на   заместителя Главы города  по строительству (В.В. Солон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 xml:space="preserve">                     </w:t>
      </w:r>
      <w:r>
        <w:rPr/>
        <w:t xml:space="preserve">Глава города                                                              С.Н. Кузнецов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Приложение  к постановлению 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6.10.2015</w:t>
            </w:r>
            <w:r>
              <w:rPr/>
              <w:t xml:space="preserve"> № 145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06.11.2014 </w:t>
            </w:r>
            <w:r>
              <w:rPr/>
              <w:t xml:space="preserve"> № 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Новокузнецкого городского округа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наименование решения о разработк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овокузнецка № 2206 от 19.09.2014 г.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Директор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нормативно -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ходования бюджетных сред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сокращения кредиторской задолженности по бюджетным обязательствам прошлых отчётных период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>
          <w:trHeight w:val="2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здоровление в сфере капитального строительства Новокузнецкого городского округ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, (ответственный исполнитель (координатор), соисполнители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</w:t>
            </w:r>
          </w:p>
        </w:tc>
      </w:tr>
      <w:tr>
        <w:trPr>
          <w:trHeight w:val="12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, тыс. рубл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в решении о бюджете </w:t>
            </w:r>
          </w:p>
        </w:tc>
      </w:tr>
      <w:tr>
        <w:trPr>
          <w:trHeight w:val="1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407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307,9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407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307,9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34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 249,9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6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6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568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568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92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143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65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85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нижение объёма незавершённого в установленные сроки строительства, осуществляемого за счёт средств местного бюджета, с 546,5 тыс. руб. в  2013 году  до 150,0 млн. руб. к 2017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кредиторской задолженности по бюджетным обязательствам прошлых отчётных периодов на 100%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шением о бюджете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нижение объёма незавершённого в установленные сроки строительства, осуществляемого за счёт средств местного бюджета, с 546,5 тыс. руб. в  2013 году  до 150,0 млн. руб. к 2017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я кредиторской задолженности по бюджетным обязательствам прошлых отчётных периодов на 100% 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г.  № 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Одним из важнейших  направлений деятельности органов местного самоуправления Новокузнецкого городского округа является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, как уполномоченный орган администрации города Новокузнецка,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,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. В соответствии со статьей 1 Градостроительного кодекса Российской Федерации -  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строительстве, реконструкции, капитальном ремонте объектов капитального строи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дорожного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по 2014 г.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,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ассматриваемый период УКСом освоено порядка 3,3 млрд. руб.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структуры капитальных вложений по отраслям  наибольшая доля капитальных вложений  приходится  на отрасль «Благоустройство» – 77,54%  в 2010 году,   56% в 2012 году и   42,3%  в 2014 году, по объёму капитальных вложений в 2011 году превалирует  отрасль «Народное образование» - 48,7%, а в 2013 г. весомую часть составляет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/>
      </w:pPr>
      <w:r>
        <w:rPr>
          <w:sz w:val="28"/>
          <w:szCs w:val="28"/>
        </w:rPr>
        <w:t>Объём незавершённого в установленные сроки строительства, осуществляемого за счёт средств местного бюджета -</w:t>
      </w:r>
      <w:r>
        <w:rPr/>
        <w:t xml:space="preserve"> </w:t>
      </w:r>
      <w:r>
        <w:rPr>
          <w:sz w:val="28"/>
          <w:szCs w:val="28"/>
        </w:rPr>
        <w:t xml:space="preserve">показатель, используемый для обозначения положения, когда на строительном объекте прекращены строительно-монтажные и другие работы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, а также 1 полугодия 2014 года, в соответствии с рейтингом городских округов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бюджета городского округа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, пеней при  взыскании кредиторской задолженности,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,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 и задачи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о -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993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 1 приложения № 1 к настоящей программе, методика расчёта целевых индикаторов приведена в форме № 2 приложения № 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 реализации программы</w:t>
      </w:r>
    </w:p>
    <w:p>
      <w:pPr>
        <w:pStyle w:val="Normal"/>
        <w:spacing w:before="60" w:after="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 -   2015- 2017 г.г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 основ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номочия УКСа входит выполнение функций технического заказчика, а также иных функций, предусмотренных Положением об УКСе, утверждённого решением Новокузнецкого Совета народных депутатов от 02.06.2011 г. № 5/80, в том числе в области освоения строительных площадок, в области планирования, финансирования учёта и отчётности, осуществление строительного контроля и технического надзора, организация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 и благоустройству города Новокузнецк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 3 приложения №  3 к настоящей программе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531 307,90 тыс. руб., в том числе: из средств федерального бюджета - 8 596,20 тыс. руб., из средств областного бюджета – 150 568,50 тыс. руб., из средств местного бюджета – 372 143,20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5 год всего – 336 249,9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- 8 596,2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з средств областного бюджета – 150 568,5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з средств местного бюджета –177 085,2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   71 029,00 тыс. рублей из средств мест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 представлена в форме № 4 приложения № 4 к настоящей программе.</w:t>
      </w:r>
    </w:p>
    <w:p>
      <w:pPr>
        <w:pStyle w:val="Normal"/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реализации программы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к концу 2017 года будут являться: 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стижение значения коэффициента эффективности расходов на содержание  технического заказчика   не более 1  (единицы);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 с 546,5 млн. руб. в  2013 году  до 150,0 млн. руб. к 2017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я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30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Система управления  программой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73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лучения знач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капиталовложения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 «Методика расчета целевых индикатор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835"/>
        <w:gridCol w:w="1418"/>
        <w:gridCol w:w="7229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го индикатор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=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. ремонт объектов),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планируемых  расходов на содержание технического заказчика,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100%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  <w:r>
              <w:rPr/>
              <w:t xml:space="preserve"> 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22"/>
                <w:szCs w:val="22"/>
              </w:rPr>
              <w:t xml:space="preserve">общая стоимость расходов на строительство, реконструкцию, проектные, изыскательские работы, руб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02г. № 116 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, 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ём незавершённого в установленные сроки строительства на конец расчётного периода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- объём капиталовложений за соответствующий период за счёт межбюджетных трансферт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= (∑ 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сумма просроченной задолженности по бюджетным обязательствам прошлых период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№ 3 «План программных мероприятий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8"/>
        <w:gridCol w:w="239"/>
      </w:tblGrid>
      <w:tr>
        <w:trPr/>
        <w:tc>
          <w:tcPr>
            <w:tcW w:w="150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цели программы, осно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61925</wp:posOffset>
                      </wp:positionV>
                      <wp:extent cx="9538335" cy="1820291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8335" cy="1820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16"/>
                                    <w:gridCol w:w="1035"/>
                                    <w:gridCol w:w="381"/>
                                    <w:gridCol w:w="1037"/>
                                    <w:gridCol w:w="379"/>
                                    <w:gridCol w:w="471"/>
                                    <w:gridCol w:w="946"/>
                                    <w:gridCol w:w="142"/>
                                    <w:gridCol w:w="1325"/>
                                    <w:gridCol w:w="1276"/>
                                    <w:gridCol w:w="1134"/>
                                    <w:gridCol w:w="1134"/>
                                    <w:gridCol w:w="1226"/>
                                    <w:gridCol w:w="1843"/>
                                    <w:gridCol w:w="1276"/>
                                  </w:tblGrid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олнитель (ответственный исполнитель (координатор) и соисполнители) программных меро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рок выпол-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точник финанси-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финансирования, тыс. руб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жидаемый непосредственный результа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евого индикато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 (Сумма граф 8-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7год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31 307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6 249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1502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ь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овышение эффективности капитальных вложений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новное мероприятие 1 «Обеспечение функционирования  УКСа по реализации установленных полномочий»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83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 77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6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83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 77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новное мероприятие 2 «Финансовое оздоровление в сфере капитального строительства Новокузнецкого городского окру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8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 кредиторской задолженности по бюджетным обязательствам прошлых отчётных периодов на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99 47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6 47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 59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 59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0 56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0 56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40 30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67 30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31 307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6 249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Федеральный бюджет (Ф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 59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 59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ластной бюджет (О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Утверждено в решении о бюджете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0 56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0 56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ный бюджет (М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5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2 143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77 08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Внебюджетные источники (В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05pt;height:1433.3pt;mso-wrap-distance-left:9pt;mso-wrap-distance-right:9pt;mso-wrap-distance-top:0pt;mso-wrap-distance-bottom:0pt;margin-top:-12.7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6"/>
                              <w:gridCol w:w="1035"/>
                              <w:gridCol w:w="381"/>
                              <w:gridCol w:w="1037"/>
                              <w:gridCol w:w="379"/>
                              <w:gridCol w:w="471"/>
                              <w:gridCol w:w="946"/>
                              <w:gridCol w:w="142"/>
                              <w:gridCol w:w="1325"/>
                              <w:gridCol w:w="1276"/>
                              <w:gridCol w:w="1134"/>
                              <w:gridCol w:w="1134"/>
                              <w:gridCol w:w="1226"/>
                              <w:gridCol w:w="1843"/>
                              <w:gridCol w:w="1276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 (ответственный исполнитель (координатор) и соисполнители) 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выпол-н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жидаемый непосредственный результа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евого индикатор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(Сумма граф 8-1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1 307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6 249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50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эффективности капитальных вложений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ое мероприятие 1 «Обеспечение функционирования  УКСа по реализации установленных полномочий»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83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 77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83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 77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ое мероприятие 2 «Финансовое оздоровление в сфере капитального строительства Новокузнец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8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 кредиторской задолженности по бюджетным обязательствам прошлых отчётных периодов на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9 470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6 470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 59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 59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 568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 568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3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0 30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7 30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1 307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6 249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ый бюджет (Ф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 59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 59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й бюджет (О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ено в решении о бюджете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 568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 568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ый бюджет (М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5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2 143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7 085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небюджетные источники (В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Форма № 4 «Распределение планируемых расходов</w:t>
      </w:r>
      <w:r>
        <w:rPr/>
        <w:t xml:space="preserve"> </w:t>
      </w:r>
      <w:r>
        <w:rPr>
          <w:b/>
        </w:rPr>
        <w:t>по основным мероприятия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7"/>
        <w:gridCol w:w="2699"/>
        <w:gridCol w:w="711"/>
        <w:gridCol w:w="853"/>
        <w:gridCol w:w="996"/>
        <w:gridCol w:w="1563"/>
        <w:gridCol w:w="1564"/>
        <w:gridCol w:w="1421"/>
        <w:gridCol w:w="2274"/>
      </w:tblGrid>
      <w:tr>
        <w:trPr>
          <w:trHeight w:val="30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 мероприят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 в том числе по годам</w:t>
            </w:r>
          </w:p>
        </w:tc>
      </w:tr>
      <w:tr>
        <w:trPr>
          <w:trHeight w:val="71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 2015-2017 г.г.</w:t>
            </w:r>
          </w:p>
        </w:tc>
      </w:tr>
      <w:tr>
        <w:trPr>
          <w:trHeight w:val="3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 249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4 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 307,90</w:t>
            </w:r>
          </w:p>
        </w:tc>
      </w:tr>
      <w:tr>
        <w:trPr>
          <w:trHeight w:val="14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249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 307,90</w:t>
            </w:r>
          </w:p>
        </w:tc>
      </w:tr>
      <w:tr>
        <w:trPr>
          <w:trHeight w:val="52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7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37,00</w:t>
            </w:r>
          </w:p>
        </w:tc>
      </w:tr>
      <w:tr>
        <w:trPr>
          <w:trHeight w:val="93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7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37,00</w:t>
            </w:r>
          </w:p>
        </w:tc>
      </w:tr>
      <w:tr>
        <w:trPr>
          <w:trHeight w:val="50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2 «Финансовое  оздоровление в сфере капитального строительства Новокузнецкого городского округа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470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470,90</w:t>
            </w:r>
          </w:p>
        </w:tc>
      </w:tr>
      <w:tr>
        <w:trPr>
          <w:trHeight w:val="79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306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874,70</w:t>
            </w:r>
          </w:p>
        </w:tc>
      </w:tr>
      <w:tr>
        <w:trPr>
          <w:trHeight w:val="639" w:hRule="atLeast"/>
        </w:trPr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72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08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085,00</w:t>
            </w:r>
          </w:p>
        </w:tc>
      </w:tr>
      <w:tr>
        <w:trPr>
          <w:trHeight w:val="829" w:hRule="atLeast"/>
        </w:trPr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79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3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3,50</w:t>
            </w:r>
          </w:p>
        </w:tc>
      </w:tr>
      <w:tr>
        <w:trPr>
          <w:trHeight w:val="829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51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9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96,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737" w:right="1134" w:gutter="0" w:header="720" w:top="776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0:00Z</dcterms:created>
  <dc:creator>User</dc:creator>
  <dc:description/>
  <cp:keywords/>
  <dc:language>en-US</dc:language>
  <cp:lastModifiedBy>Alla</cp:lastModifiedBy>
  <cp:lastPrinted>2015-09-15T08:36:00Z</cp:lastPrinted>
  <dcterms:modified xsi:type="dcterms:W3CDTF">2015-10-06T09:33:00Z</dcterms:modified>
  <cp:revision>1158</cp:revision>
  <dc:subject/>
  <dc:title>ПАСПОРТ</dc:title>
</cp:coreProperties>
</file>