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,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-411480</wp:posOffset>
                </wp:positionV>
                <wp:extent cx="129095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09600" cy="775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68.2pt;mso-wrap-distance-left:9.05pt;mso-wrap-distance-right:9.05pt;mso-wrap-distance-top:0pt;mso-wrap-distance-bottom:0pt;margin-top:-32.4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09600" cy="775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АЯ ОБЛАСТЬ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НОВОКУЗНЕЦКИЙ ГОРОДСКОЙ ОКРУГ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32"/>
        </w:rPr>
        <w:t>АДМИНИСТРАЦИЯ ГОРОДА НОВОКУЗНЕЦКА</w:t>
      </w:r>
    </w:p>
    <w:p>
      <w:pPr>
        <w:pStyle w:val="Heading1"/>
        <w:spacing w:lineRule="atLeast" w:line="240"/>
        <w:jc w:val="center"/>
        <w:rPr>
          <w:b w:val="false"/>
          <w:b w:val="false"/>
        </w:rPr>
      </w:pPr>
      <w:r>
        <w:rPr>
          <w:b w:val="false"/>
          <w:sz w:val="32"/>
        </w:rPr>
        <w:t>ПОСТАНОВЛЕНИЕ</w:t>
      </w:r>
    </w:p>
    <w:p>
      <w:pPr>
        <w:pStyle w:val="Normal"/>
        <w:pBdr>
          <w:top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От </w:t>
      </w:r>
      <w:r>
        <w:rPr>
          <w:u w:val="single"/>
        </w:rPr>
        <w:t>30.12.2015</w:t>
      </w:r>
      <w:r>
        <w:rPr/>
        <w:t xml:space="preserve">  №  188    </w:t>
      </w:r>
      <w:r>
        <w:rPr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администрации</w:t>
      </w:r>
    </w:p>
    <w:p>
      <w:pPr>
        <w:pStyle w:val="Normal"/>
        <w:rPr/>
      </w:pPr>
      <w:r>
        <w:rPr/>
        <w:t xml:space="preserve">города Новокузнецка </w:t>
      </w:r>
    </w:p>
    <w:p>
      <w:pPr>
        <w:pStyle w:val="Normal"/>
        <w:rPr/>
      </w:pPr>
      <w:r>
        <w:rPr/>
        <w:t>от 06.11.2014 № 162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 статьей  179   Бюджетного  кодекса    Российской Федерации, постановлением администрации города Новокузнецка  от 28.08.2013 № 133  (в редакции от 13.05.2015 г. № 74) «Об утверждении Порядка принятия решений о разработке, формировании, реализации и оценки эффективности муниципальных программ», на основании ст. 40 Устава Новокузнецкого городского округ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в постановление администрации города Новокузнецка от 06.11.2014 № 162 «Об утверждении муниципальной программы  «Управление капиталовложениями Новокузнецкого городского округа», изложив приложение «Муниципальная программа «Управление капиталовложения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Признать утратившим силу   постановление  администрации города Новокузнецка от 06.10.2015  № 145 «О внесении изменений в постановление администрации города Новокузнецка от 06.11.2014  № 162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тделу по работе со средствами массовой информации администрации   города 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 настоящего постановления  возложить на   заместителя Главы города  по строительству (В.В. Солон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С.Н. Кузнецов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73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>Приложение  к постановлению 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30.12.2015</w:t>
            </w:r>
            <w:r>
              <w:rPr/>
              <w:t xml:space="preserve">  № 188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06.11.2014 </w:t>
            </w:r>
            <w:r>
              <w:rPr/>
              <w:t xml:space="preserve"> № 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 Новокузнецкого городского округа»</w:t>
      </w:r>
    </w:p>
    <w:p>
      <w:pPr>
        <w:pStyle w:val="Normal"/>
        <w:tabs>
          <w:tab w:val="clear" w:pos="708"/>
          <w:tab w:val="left" w:pos="255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Новокузнецкого городского округа»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817"/>
        <w:gridCol w:w="28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капиталовложениями Новокузнец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наименование решения о разработк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Новокузнецка от 19.09.2014   № 2206 «Об утверждении примерного перечня планируемых к разработке муниципальных программ Новокузнецкого городского округа на 2015 год и на период 2016-2018 годов»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Директор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Заместитель Главы города по строительству 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администрации города Новокузнецка (далее – УКС)</w:t>
            </w:r>
          </w:p>
        </w:tc>
      </w:tr>
      <w:tr>
        <w:trPr>
          <w:trHeight w:val="1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- повышение эффективности капитальных вложе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соблюдение требований нормативных правовых актов в сфере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ходования бюджетных средст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объём незавершённого в установленные сроки строительства, осуществляемого за счёт средств бюджета Новокузнецкого городского округа (далее - местный бюджет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 сокращения кредиторской задолженности по бюджетным обязательствам прошлых отчётных период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>
          <w:trHeight w:val="2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1. Обеспечение функционирования  УКСа по реализации установленных полномочий;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здоровление в сфере капитального строительства Новокузнецкого городского окру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, (ответственный исполнитель (координатор), соисполнители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</w:t>
            </w:r>
          </w:p>
        </w:tc>
      </w:tr>
      <w:tr>
        <w:trPr>
          <w:trHeight w:val="12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, тыс. рубл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в решении о бюджете </w:t>
            </w:r>
          </w:p>
        </w:tc>
      </w:tr>
      <w:tr>
        <w:trPr>
          <w:trHeight w:val="11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407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381,70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источник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407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381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34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323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74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74,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92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 607,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65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549,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7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. Снижение объёма незавершённого в установленные сроки строительства, осуществляемого за счёт средств местного бюджета, с 546,5 тыс. руб. в  2013 году  до 150,0 млн. руб. к 2017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нижение кредиторской задолженности по бюджетным обязательствам прошлых отчётных периодов на 100%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шением о бюджете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7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. Снижение объёма незавершённого в установленные сроки строительства, осуществляемого за счёт средств местного бюджета, с 546,5 тыс. руб. в  2013 году  до 150,0 млн. руб. к 2017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нижения кредиторской задолженности по бюджетным обязательствам прошлых отчётных периодов на 100%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феры капитального строительства в Новокузнецком городском округе, основные проблемы, анализ  основных показ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- одна из важнейших отраслей материального производства и всего народного хозяйства. Производственный потенциал народного хозяйства, благосостояние населения зависят от результатов строительства, от того, в каком количестве, какого качества и насколько своевременно вводятся в действие новые основные фонды или реконструируются и расширяются действую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тносится к числу ключевых отраслей экономики Новокузнецкого городского округа и во многом определяет решение социальных, экономических и технических задач е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 № 131-ФЗ  «Об общих принципах организации местного самоуправления в Российской Федерации» к вопросам местного значения относится осуществление инвестиционной деятельности в форме капиталовложений с самостоятельным определением органами местного самоуправления объёмов и направлений капитальных вложений. Одним из важнейших  направлений деятельности органов местного самоуправления Новокузнецкого городского округа является развитие социальной, жилищно-коммунальной, инженерной инфраструктуры города Новокузнец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С, как уполномоченный орган администрации города Новокузнецка, осуществляет деятельность по проведению и реализации муниципальной политики в области строительства, реконструкции объектов социальной инфраструктуры и благоустройства города Новокузнецка, направленной на планомерную реализацию комплексного, экономического и социальн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 выполняет функции технического заказчика строительства, реконструкции, капитального ремонта объектов капитального строительства, находящихся в муниципальной собственности Новокузнецкого городского округа. В соответствии со статьей 1 Градостроительного кодекса Российской Федерации -   технический заказчик -  юридическое лицо, которое уполномочено застройщиком и от имени застройщика заключает догово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о выполнении инженерных изыска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 подготовке проектной документаци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строительстве, реконструкции, капитальном ремонте объектов капитального строитель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й заказчик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контроль и технический надзор за строительством и реконструкцией объектов муниципальной собственности, в  целях обеспечения качества строительных работ, предупреждения, выявления и пресечения нарушений требований технических регламентов, нормативных правовых актов и проект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о  на УКС возлагается осуществление контроля и технического надзора за  капитальным ремонтом объектов, находящихся в муниципальной собственности, за исключением объектов дорожного и жилищно-коммунального хозяйства, а также  организация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и о мерах по устранению выявленн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2010 по 2014 г.г. УКСом введено в эксплуатацию и передано в муниципальную собственность более 25 объектов капитального строительства, реконструированных и построенных для  различных отраслей народного хозяйства, таких как: «Реконструкция пр. Строителей», «Строительство автодорог в Новоильинском районе по ул. Звездова», «Строительство 1 и 2 очереди южной автомагистрали в Куйбышевском районе»,  «Строительство школы на 825 учащихся в квартале 14 Новоильинского рай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 «Реконструкция городской больницы №1», «Инженерное обеспечение Полигона ТБО (площадка Маркино)», «Строительство детских садов № 1 и № 41 в   Центральном и Новоильинском районах города Новокузнецка»,  «Строительство жилого дома в кв. 18 Заводского района», «Благоустройство привокзальной площади», «Строительство Газовой котельной и газопровода в Новоильинском районе» и пр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рассматриваемый период УКСом освоено порядка 3,3 млрд. руб. капитальных вложений, в том числе за счёт включения  объектов капитального строительства в мероприятия федеральных и региональных целевых программ. Наибольший объём освоенных капитальных вложений приходится на 2012 год - 1,1 млрд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анализа структуры капитальных вложений по отраслям  наибольшая доля капитальных вложений  приходится  на отрасль «Благоустройство» – 77,54%  в 2010 году,   56% в 2012 году и   42,3%  в 2014 году, по объёму капитальных вложений в 2011 году превалирует  отрасль «Народное образование» - 48,7%, а в 2013 г. весомую часть составляет отрасль  «Коммунальное хозяйство» - 45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этом строительная отрасль в Новокузнецком городском округе имеет  ряд острых проблем, связанных, прежде всего, с недостатком финансовых ресурсов, что приводит к замораживанию строительства ранее начатых объектов, переносу сроков их ввода в эксплуатацию на более поздние, а соответственно, и росту объёмов незавершённого строительства, что недопустимо в условиях и без того высокого уровня износа основных фондов. 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/>
      </w:pPr>
      <w:r>
        <w:rPr>
          <w:sz w:val="28"/>
          <w:szCs w:val="28"/>
        </w:rPr>
        <w:t>Объём незавершённого в установленные сроки строительства, осуществляемого за счёт средств местного бюджета -</w:t>
      </w:r>
      <w:r>
        <w:rPr/>
        <w:t xml:space="preserve"> </w:t>
      </w:r>
      <w:r>
        <w:rPr>
          <w:sz w:val="28"/>
          <w:szCs w:val="28"/>
        </w:rPr>
        <w:t xml:space="preserve">показатель, используемый для обозначения положения, когда на строительном объекте прекращены строительно-монтажные и другие работы и объект оказался замороженным на некоторый период времени. Снижение значений данного показателя характеризует своевременную передачу объектов капитального строительства на баланс  организациям для дальнейшей эксплуат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3 года, а также 1 полугодия 2014 года, в соответствии с рейтингом городских округов по  показателям эффективности деятельности органов местного самоуправления в сфере градостроительства, по основному показателю эффективности деятельности УКСа  - объёму незавершённого в установленные сроки строительства, осуществляемого за счёт средств  местного бюджета -   Новокузнецкий городской округ находится на последнем месте среди 16 городских округов Кемеровской области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капитального строительства  позволит избежать дополнительных затрат в виде штрафов, пеней при  взыскании кредиторской задолженности, вследствие неисполнения  обязательств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 коэффициента эффективности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, позволит избежать необоснованных расходов на содержание службы технического заказчика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в условиях экономической нестабильности и ограниченности бюджетных средств является повышение эффективности капитальных вложений, их правильное и оптимальное распределение, эта мера носит комплексный характер и осуществима путём решения целого ряда задач и намеченных мероприятий в рамках реализации данно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 и задачи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граммы является повышение эффективности капитальных вложен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ой цели необходимо решить  следующие задачи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соблюдение требований нормативных правовых актов в сфере капитального строительств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расходования бюджетных средств.   </w:t>
      </w:r>
    </w:p>
    <w:p>
      <w:pPr>
        <w:pStyle w:val="Normal"/>
        <w:tabs>
          <w:tab w:val="clear" w:pos="708"/>
          <w:tab w:val="left" w:pos="993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 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программы оценивается по следующим целевым индикатор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эффициент эффективности 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ём незавершённого в установленные сроки строительства, осуществляемого за счёт средств бюджета Новокузнецкого городского округ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сокращения кредиторской задолженности по бюджетным обязательствам прошлых отчётных периодов.</w:t>
      </w:r>
    </w:p>
    <w:p>
      <w:pPr>
        <w:pStyle w:val="Normal"/>
        <w:tabs>
          <w:tab w:val="clear" w:pos="708"/>
          <w:tab w:val="left" w:pos="2550" w:leader="none"/>
        </w:tabs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 целевых индикаторах программы и их планируемых значениях приведены в форме № 1 приложения № 1 к настоящей программе, методика расчёта целевых индикаторов приведена в форме № 2 приложения № 2 к настоящей  программе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 реализации программы</w:t>
      </w:r>
    </w:p>
    <w:p>
      <w:pPr>
        <w:pStyle w:val="Normal"/>
        <w:spacing w:before="60" w:after="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 -   2015- 2017 г.г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 основных мероприятий программы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ализация программы осуществляется посредством исполнения следующих мероприят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Обеспечение функционирования УКСа по реализации установленных полномоч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мероприятие включает в себя расходы на содержание УКСа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номочия УКСа входит выполнение функций технического заказчика, а также иных функций, предусмотренных Положением об УКСе, утверждённым решением Новокузнецкого городского Совета народных депутатов от 02.06.2011  № 5/80, в том числе в области освоения строительных площадок, в области планирования, финансирования, учёта и отчётности, осуществления строительного контроля и технического надзора, организации проведения осмотра зданий и сооружений на предмет их технического состояния и надлежащего технического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КС является главным распорядителем и получателем средств бюджета Новокузнецкого городского округа и администратором доходов местного бюджета, закрепляемых в решениях о бюджете на очередной финансовый год по строительству, реконструкции объектов социальной инфраструктуры  и благоустройству города Новокузнецка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инансовое оздоровление в сфере капитального строительства Новокузнецкого городского округа.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мероприятие включает в себя расходы на погашение просроченной кредиторской задолженности по обязательствам прошлых лет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граммных мероприятий приводится в форме № 3 приложения №  3 к настоящей программе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средств, предусмотренный на реализацию программы, – 456 381,70 тыс. руб., в том числе: из средств областного бюджета – 61 774,40 тыс. руб., из средств местного бюджета – 394 607,3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5 год всего – 261 323,70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з средств областного бюджета – 61 774,4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з средств местного бюджета –199 549,3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всего –   71 029,00 тыс. рублей из средств местного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7 год всего –  124 029,00 тыс. рублей из средств местного бюджет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аспределении планируемых расходов на реализацию мероприятий программы, с учётом решения о местном бюджете, представлена в форме № 4 приложения № 4 к настоящей программе.</w:t>
      </w:r>
    </w:p>
    <w:p>
      <w:pPr>
        <w:pStyle w:val="Normal"/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 реализации программы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к концу 2017 года будут являться: 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остижение значения коэффициента эффективности расходов на содержание  технического заказчика   не более 1  (единицы);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нижение объёма незавершённого в установленные сроки строительства, осуществляемого за счёт средств местного бюджета с 546,5 млн. руб. в  2013 году  до 150,0 млн. руб. к 2017 году;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ижения кредиторской задолженности по бюджетным обязательствам прошлых отчётных периодов на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редиторской задолженности по капитальному строительству позволит избежать дополнительных затрат в виде штрафов, пеней при  взыскании   кредиторской задолженности через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0" w:after="30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Система управления  программой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города Новокузнецка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озлагается на УКС. УКС организует ведение отчётности по реализации программы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ом программы является заместитель Главы города по строительству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УКС ежеквартально осуществляет мониторинг индикаторов оценки результативности программы в течение всего периода реализации программы и в срок до 20-го числа месяца, следующего за отчётным кварталом, предоставляет ежеквартальные отчёты о реализации программы директору программы и в отдел экономики  Управления экономического развития, промышленности и инвестиций администрации города Новокузнецка (далее - отдел экономики)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ёт о реализации программы в срок до 1 марта года, следующего за отчётным, УКС предоставляет директору программы и в отдел экономики  за отчётный финансовый год по установленным формам.  </w:t>
      </w:r>
    </w:p>
    <w:p>
      <w:pPr>
        <w:pStyle w:val="TextBody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программы  в срок до 15 апреля года, следующего за отчётным годом, на основании сведений, содержащихся в годовом отчёте, представляет Главе города Новокузнецка выводы о ходе реализации программы и её эффективности за отчётный период в  виде аналитической записки.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>Заместитель Главы города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73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ительству                                                                  В.В. Солоненко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 «Сведения о целевых индикаторах муниципальной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3090"/>
        <w:gridCol w:w="1134"/>
        <w:gridCol w:w="1418"/>
        <w:gridCol w:w="1701"/>
        <w:gridCol w:w="992"/>
        <w:gridCol w:w="1276"/>
        <w:gridCol w:w="1417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мет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лучения знач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капиталовложениями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3090"/>
        <w:gridCol w:w="1134"/>
        <w:gridCol w:w="1418"/>
        <w:gridCol w:w="1701"/>
        <w:gridCol w:w="992"/>
        <w:gridCol w:w="1276"/>
        <w:gridCol w:w="1417"/>
        <w:gridCol w:w="1134"/>
        <w:gridCol w:w="1276"/>
      </w:tblGrid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 «Методика расчета целевых индикатор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835"/>
        <w:gridCol w:w="1418"/>
        <w:gridCol w:w="7229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го индикатор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 в общем объёме средств, предусмотренных на капитальное строитель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=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ПЛА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фактических расходов на содержание технического заказчика (объём плановых ассигнований на текущий период на строительство, реконструкцию, кап. ремонт объектов),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планируемых  расходов на содержание технического заказчика,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значения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ся с 1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≤ 1  коэффициент считается эффективны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&gt; 1  коэффициент считается неэффективным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100%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  <w:r>
              <w:rPr/>
              <w:t xml:space="preserve">    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22"/>
                <w:szCs w:val="22"/>
              </w:rPr>
              <w:t xml:space="preserve">общая стоимость расходов на строительство, реконструкцию, проектные, изыскательские работы, руб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С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орматив затрат технического заказчика на проведение строительного контроля = 3,49% (в соответствии с методикой определения затрат на содержание службы технического заказчика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норматив затрат на содержание службы технического заказчика, определённый в соответствии с методикой определения затрат  на содержание службы технического заказчика, разработанной на основании распоряжения администрации Кемеровской области  от 21.02.02г. № 116 -Р  «О нормативе на оплату затрат службы заказчика, осуществляемого строительство за счёт средств областного бюджета»</w:t>
            </w:r>
          </w:p>
        </w:tc>
      </w:tr>
      <w:tr>
        <w:trPr>
          <w:trHeight w:val="1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общ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, гд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ЗС общ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ём незавершённого в установленные сроки строительства на конец расчётного периода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- объём капиталовложений за соответствующий период за счёт межбюджетных трансферт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= (∑ 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*100%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сумма просроченной задолженности по бюджетным обязательствам прошлых период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№ 3 «План программных мероприятий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8"/>
        <w:gridCol w:w="239"/>
      </w:tblGrid>
      <w:tr>
        <w:trPr/>
        <w:tc>
          <w:tcPr>
            <w:tcW w:w="150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цели программы, осно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61925</wp:posOffset>
                      </wp:positionV>
                      <wp:extent cx="9538335" cy="1820291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8335" cy="1820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16"/>
                                    <w:gridCol w:w="1035"/>
                                    <w:gridCol w:w="381"/>
                                    <w:gridCol w:w="1037"/>
                                    <w:gridCol w:w="379"/>
                                    <w:gridCol w:w="471"/>
                                    <w:gridCol w:w="946"/>
                                    <w:gridCol w:w="142"/>
                                    <w:gridCol w:w="1325"/>
                                    <w:gridCol w:w="1276"/>
                                    <w:gridCol w:w="1134"/>
                                    <w:gridCol w:w="1134"/>
                                    <w:gridCol w:w="1226"/>
                                    <w:gridCol w:w="1843"/>
                                    <w:gridCol w:w="1276"/>
                                  </w:tblGrid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олнитель (ответственный исполнитель (координатор) и соисполнители) программных меро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рок выпол-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точник финанси-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финансирования, тыс. руб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жидаемый непосредственный результа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целевого индикато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 (Сумма граф 7-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7год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1 4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56 381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61 323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1502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Цель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овышение эффективности капитальных вложений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новное мероприятие 1 «Обеспечение функционирования  УКСа по реализации установленных полномочий»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 69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 641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6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 699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 641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новное мероприятие 2 «Финансовое оздоровление в сфере капитального строительства Новокузнецкого городского окру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8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 кредиторской задолженности по бюджетным обязательствам прошлых отчётных периодов на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25 682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52 682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774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774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63 908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90 908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1 4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56 381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61 323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Федеральный бюджет (Ф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ластной бюджет (О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Утверждено в решении о бюджете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774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774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естный бюджет (М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5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94 607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99 54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Внебюджетные источники (В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05pt;height:1433.3pt;mso-wrap-distance-left:9pt;mso-wrap-distance-right:9pt;mso-wrap-distance-top:0pt;mso-wrap-distance-bottom:0pt;margin-top:-12.7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6"/>
                              <w:gridCol w:w="1035"/>
                              <w:gridCol w:w="381"/>
                              <w:gridCol w:w="1037"/>
                              <w:gridCol w:w="379"/>
                              <w:gridCol w:w="471"/>
                              <w:gridCol w:w="946"/>
                              <w:gridCol w:w="142"/>
                              <w:gridCol w:w="1325"/>
                              <w:gridCol w:w="1276"/>
                              <w:gridCol w:w="1134"/>
                              <w:gridCol w:w="1134"/>
                              <w:gridCol w:w="1226"/>
                              <w:gridCol w:w="1843"/>
                              <w:gridCol w:w="1276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 (ответственный исполнитель (координатор) и соисполнители) программ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 выпол-н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жидаемый непосредственный результа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евого индикатор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(Сумма граф 7-9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 40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6 381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 323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50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эффективности капитальных вложений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ое мероприятие 1 «Обеспечение функционирования  УКСа по реализации установленных полномочий»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 699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 641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 699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 641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ое мероприятие 2 «Финансовое оздоровление в сфере капитального строительства Новокузнец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8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 кредиторской задолженности по бюджетным обязательствам прошлых отчётных периодов на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5 682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2 682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774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774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3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3 908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0 908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 40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6 381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 323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ый бюджет (Ф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й бюджет (О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ено в решении о бюджете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774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774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ый бюджет (М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5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4 607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9 549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небюджетные источники (В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Форма № 4 «Распределение планируемых расходов</w:t>
      </w:r>
      <w:r>
        <w:rPr/>
        <w:t xml:space="preserve"> </w:t>
      </w:r>
      <w:r>
        <w:rPr>
          <w:b/>
        </w:rPr>
        <w:t>по основным мероприятия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7"/>
        <w:gridCol w:w="2699"/>
        <w:gridCol w:w="711"/>
        <w:gridCol w:w="853"/>
        <w:gridCol w:w="996"/>
        <w:gridCol w:w="1563"/>
        <w:gridCol w:w="1564"/>
        <w:gridCol w:w="1421"/>
        <w:gridCol w:w="2274"/>
      </w:tblGrid>
      <w:tr>
        <w:trPr>
          <w:trHeight w:val="304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 мероприят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, соисполнители)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 в том числе по годам</w:t>
            </w:r>
          </w:p>
        </w:tc>
      </w:tr>
      <w:tr>
        <w:trPr>
          <w:trHeight w:val="71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 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 2015-2017 г.г.</w:t>
            </w:r>
          </w:p>
        </w:tc>
      </w:tr>
      <w:tr>
        <w:trPr>
          <w:trHeight w:val="3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 323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4 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6 381,70</w:t>
            </w:r>
          </w:p>
        </w:tc>
      </w:tr>
      <w:tr>
        <w:trPr>
          <w:trHeight w:val="14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323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381,70</w:t>
            </w:r>
          </w:p>
        </w:tc>
      </w:tr>
      <w:tr>
        <w:trPr>
          <w:trHeight w:val="52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41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99,10</w:t>
            </w:r>
          </w:p>
        </w:tc>
      </w:tr>
      <w:tr>
        <w:trPr>
          <w:trHeight w:val="93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41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99,10</w:t>
            </w:r>
          </w:p>
        </w:tc>
      </w:tr>
      <w:tr>
        <w:trPr>
          <w:trHeight w:val="50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2 «Финансовое  оздоровление в сфере капитального строительства Новокузнецкого городского округ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682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682,60</w:t>
            </w:r>
          </w:p>
        </w:tc>
      </w:tr>
      <w:tr>
        <w:trPr>
          <w:trHeight w:val="79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908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 908,20</w:t>
            </w:r>
          </w:p>
        </w:tc>
      </w:tr>
      <w:tr>
        <w:trPr>
          <w:trHeight w:val="639" w:hRule="atLeast"/>
        </w:trPr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72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774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774,40</w:t>
            </w:r>
          </w:p>
        </w:tc>
      </w:tr>
      <w:tr>
        <w:trPr>
          <w:trHeight w:val="829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79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737" w:right="1134" w:gutter="0" w:header="720" w:top="776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0:00Z</dcterms:created>
  <dc:creator>User</dc:creator>
  <dc:description/>
  <cp:keywords/>
  <dc:language>en-US</dc:language>
  <cp:lastModifiedBy>Alla</cp:lastModifiedBy>
  <cp:lastPrinted>2015-12-30T09:37:00Z</cp:lastPrinted>
  <dcterms:modified xsi:type="dcterms:W3CDTF">2015-12-30T04:30:00Z</dcterms:modified>
  <cp:revision>1258</cp:revision>
  <dc:subject/>
  <dc:title>ПАСПОРТ</dc:title>
</cp:coreProperties>
</file>